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2/23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ublicznoprawne środki ochrony konsumentó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4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Handlowego i Gospodar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V</w:t>
            </w:r>
            <w:r>
              <w:rPr>
                <w:b w:val="false"/>
                <w:color w:val="000000"/>
                <w:sz w:val="22"/>
              </w:rPr>
              <w:t>, semestr I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Beata Sag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Beata  Sagan,  mgr Łukasz Mroczyński-Szmaj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15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Egzamin pisemny z pytaniami otwartymi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Brak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</w:rPr>
              <w:t>Wykład ma na</w:t>
            </w:r>
            <w:r>
              <w:rPr>
                <w:rFonts w:eastAsia="Cambria"/>
                <w:lang w:eastAsia="pl-PL"/>
              </w:rPr>
              <w:t xml:space="preserve"> celu zapoznanie studenta z podstawowymi instytucjami prawnymi chroni</w:t>
            </w:r>
            <w:r>
              <w:rPr>
                <w:rFonts w:eastAsia="Cambria" w:cs="TimesNewRoman"/>
                <w:lang w:eastAsia="pl-PL"/>
              </w:rPr>
              <w:t>ą</w:t>
            </w:r>
            <w:r>
              <w:rPr>
                <w:rFonts w:eastAsia="Cambria"/>
                <w:lang w:eastAsia="pl-PL"/>
              </w:rPr>
              <w:t>cymi konsumentów ,ze szczególnym uwzględnieniem sfery publicznoprawnej oraz ich praktycznym wykorzystaniem. Ponadto student poznaje zasady działania podmiotów, których zadaniem jest ochrona konsumentów oraz stosowane przez nich środk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sz w:val="24"/>
                <w:lang w:eastAsia="pl-PL"/>
              </w:rPr>
            </w:r>
          </w:p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rFonts w:eastAsia="Cambria" w:cs="Calibri" w:ascii="Calibri" w:hAnsi="Calibri"/>
                <w:b w:val="false"/>
                <w:sz w:val="22"/>
                <w:szCs w:val="22"/>
                <w:lang w:val="pl-PL"/>
              </w:rPr>
              <w:t xml:space="preserve">Na ćwiczeniach </w:t>
            </w:r>
            <w:r>
              <w:rPr>
                <w:rFonts w:eastAsia="Cambria" w:cs="Calibri" w:ascii="Calibri" w:hAnsi="Calibri"/>
                <w:b w:val="false"/>
                <w:sz w:val="22"/>
                <w:szCs w:val="22"/>
                <w:lang w:val="pl-PL" w:eastAsia="en-US"/>
              </w:rPr>
              <w:t>student powinien zapoznać się z podstawowymi instytucjami prawnymi chroniącymi konsumentów w sferze publicznoprawnej oraz ich praktycznym wykorzystaniem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…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n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caps w:val="false"/>
          <w:smallCaps w:val="false"/>
          <w:sz w:val="22"/>
          <w:szCs w:val="20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  <w:szCs w:val="20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4873"/>
        <w:gridCol w:w="218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wymienia i charakteryzuje modele ochrony konsument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K_W01,                                     K_W06</w:t>
            </w:r>
          </w:p>
        </w:tc>
      </w:tr>
      <w:tr>
        <w:trPr>
          <w:trHeight w:val="30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wymienia katalog praw konsumentów oraz je charakteryzuj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K_W05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prezentuje status prawny podmiotów zajmujących się ochroną konsumentów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K_W07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odtwarza procedury ochrony praw konsumentów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K_W02,K_W04, K_W08, K_W09</w:t>
            </w:r>
          </w:p>
        </w:tc>
      </w:tr>
      <w:tr>
        <w:trPr>
          <w:trHeight w:val="24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prezentuje genezę ochrony praw konsumentów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K_W03, K_W10</w:t>
            </w:r>
          </w:p>
        </w:tc>
      </w:tr>
      <w:tr>
        <w:trPr>
          <w:trHeight w:val="28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analizuje praktyczne aspekty funkcjonowania  przepisów chroniących prawa konsumentów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K_U02,K_U03, K_U08, K_U09, K_U15,</w:t>
            </w:r>
          </w:p>
          <w:p>
            <w:pPr>
              <w:pStyle w:val="Punktygwne"/>
              <w:spacing w:before="240" w:after="60"/>
              <w:jc w:val="both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0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lineRule="auto" w:line="240"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analizuje orzecznictwo sądowe związane                                z ochroną praw konsumentów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K_U12, K_U13</w:t>
            </w:r>
          </w:p>
        </w:tc>
      </w:tr>
      <w:tr>
        <w:trPr>
          <w:trHeight w:val="37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lineRule="auto" w:line="240"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ocenia skuteczność przepisów chroniących  prawa konsumentów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K_U04, K_U05, K_U06</w:t>
            </w:r>
          </w:p>
        </w:tc>
      </w:tr>
      <w:tr>
        <w:trPr>
          <w:trHeight w:val="28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kwalifikuje przypadki naruszenia praw konsumentów  i sankcje z  tego tytułu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K_U01, K_U10</w:t>
            </w:r>
          </w:p>
        </w:tc>
      </w:tr>
      <w:tr>
        <w:trPr>
          <w:trHeight w:val="33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dyskutuje o wadach i zaletach systemu ochrony praw konsumentów w Polsc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Cambria"/>
                <w:b w:val="false"/>
                <w:sz w:val="20"/>
                <w:szCs w:val="20"/>
              </w:rPr>
              <w:t>K_K05, K_K10</w:t>
            </w:r>
          </w:p>
        </w:tc>
      </w:tr>
      <w:tr>
        <w:trPr>
          <w:trHeight w:val="39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zachowuje krytycyzm w ocenie rozwiązań legislacyjnych dotyczących ochrony praw konsumentów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K_K04</w:t>
            </w:r>
          </w:p>
        </w:tc>
      </w:tr>
      <w:tr>
        <w:trPr>
          <w:trHeight w:val="31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 xml:space="preserve">zachowuje krytycyzm w ocenie praktyki funkcjonowania przepisów chroniących prawa konsumentów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K_K01, K_K06</w:t>
            </w:r>
          </w:p>
        </w:tc>
      </w:tr>
      <w:tr>
        <w:trPr>
          <w:trHeight w:val="1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0"/>
                <w:szCs w:val="20"/>
              </w:rPr>
              <w:t>ZACHOWUJE KRYTYCYZM W OCENIE ORZECZNICTWA SĄDOWEGODOTYCZACEGO OCHRONY PRAW KONSUMENTÓW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0"/>
                <w:szCs w:val="20"/>
              </w:rPr>
              <w:t>K_K07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ind w:left="14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ind w:left="142" w:hanging="0"/>
        <w:jc w:val="both"/>
        <w:rPr>
          <w:b/>
          <w:b/>
        </w:rPr>
      </w:pPr>
      <w:r>
        <w:rPr>
          <w:rFonts w:cs="Calibri"/>
          <w:b/>
        </w:rPr>
        <w:t xml:space="preserve">           </w:t>
      </w:r>
      <w:r>
        <w:rPr>
          <w:b/>
        </w:rPr>
        <w:t>3.3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1536"/>
            </w:tblGrid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1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rFonts w:cs="Times-Bold;Times New Roman"/>
                      <w:b/>
                      <w:bCs/>
                      <w:sz w:val="18"/>
                      <w:szCs w:val="18"/>
                      <w:lang w:eastAsia="pl-PL"/>
                    </w:rPr>
                    <w:t>Geneza i historia ochrony praw konsumentów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1.1. Przesłanki i geneza ochrony konsumentów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1.2. Rola państwa w zakresie ochrony konsumentów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1.3. Modele ochrony konsumentów w pa</w:t>
                  </w:r>
                  <w:r>
                    <w:rPr>
                      <w:rFonts w:cs="TT1C4D4o00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stwach europejskich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2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rFonts w:cs="Times-Bold;Times New Roman"/>
                      <w:b/>
                      <w:bCs/>
                      <w:sz w:val="18"/>
                      <w:szCs w:val="18"/>
                      <w:lang w:eastAsia="pl-PL"/>
                    </w:rPr>
                    <w:t>Katalog podstawowych praw konsumentów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2.1. Prawo konsumenta do bezpieczeństwa osobistego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bezpieczeństwo oraz jakość wyrobów i usług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2.2. Prawo do ochrony interesów ekonomicznych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odpowiedzialność za produkt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upadłość konsumencka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umowy zawierane na odległość i  poza lokalem przedsiębiorstwa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usługi w systemie timeshare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2.3. Prawo do informacji i edukacji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prawo do informacji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prawo do edukacji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prawo do rzetelnej i uczciwej reklamy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ochrona konsumentów przed  nieuczciwa i nierzetelną reklamą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2.4. Prawo do dostępu do efektywnego systemu załatwiania reklamacji i sporów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polubowne sądownictwo konsumenckie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postępowanie mediacyjne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2.5. Prawo do reprezentacji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3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Bold;Times New Roman"/>
                      <w:b/>
                      <w:bCs/>
                      <w:sz w:val="18"/>
                      <w:szCs w:val="18"/>
                      <w:lang w:eastAsia="pl-PL"/>
                    </w:rPr>
                    <w:t>Ochrona prawna konsumentów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3.1. Instytucje rządowe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3.1.1. Prezes Urzędu Ochrony Konkurencji i Konsumentów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geneza i podstawy prawne działania UOKIK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struktura organizacyjna urzędu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kompetencje Prezesa UOKIK w dziedzinie ochrony konsumentów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postępowanie w sprawie praktyk naruszających zbiorowe interesy konsumentów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3.1.2. Powiatowy ( miejski rzecznik konsumentów )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geneza i podstawy prawne działania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kompetencje rzecznika konsumentów w dziedzinie ochrony konsumentów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3.1.3. Inspekcja Handlowa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geneza ,podstawy prawne działania, organizacja IH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formy działania IH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3.2. Instytucje pozarządowe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3.2.1. Federacja Konsumentów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3.2.2. Stowarzyszenie Konsumentów Polskich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1536"/>
            </w:tblGrid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ĆW1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-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Ochrona prawna konsumentów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.1. Pojęcie konsumenta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1.2. Rola instytucji publicznych w zakresie ochrony konsumentów: </w:t>
                  </w:r>
                </w:p>
                <w:p>
                  <w:pPr>
                    <w:pStyle w:val="Bezodstpw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1.2.1. Prezes Urzędu Ochrony Konkurencji  i Konsumentów - praktyczne aspekty  funkcjonowania instytucji 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.2.2. Urząd Ochrony Konkurencji i Konsumentów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1.2.3. Rada ds. Dobrych Praktyk Gospodarczych 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1.2.4. Krajowa Rada Rzeczników Konsumentów 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.2.5.  Powiatowy ( miejski) rzecznik konsumentów - rola i miejsce w systemie ochrony konsumenta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.2.6. Inspekcja Handlowa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1.3. Instytucje niepubliczne chroniące interesy konsumenta 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.3.1. Federacja Konsumentów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.3.2. Stowarzyszenie Konsumentów Polskich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. Instytucje ochrony konsumentów w wybranych  państwach europejskich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ĆW2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-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ybrane aspekty ochrony konsumentów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2.1. Problematyka produktów niebezpieczych</w:t>
                  </w:r>
                </w:p>
                <w:p>
                  <w:pPr>
                    <w:pStyle w:val="Bezodstpw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2.2. Nieuczciwe praktyki rynkowe – charakterystyka                       i przeciwdziałanie 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2.3. Ochrona zbiorowych interesów konsumentów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2.4. Prawno-karne aspekty ochrony konsumentów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2.5. Konsument w postępowaniu przed sądem powszechnym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sz w:val="18"/>
                      <w:szCs w:val="18"/>
                    </w:rPr>
                    <w:t>2.6. Polubowne metody rozwiązywania sporów z udziałem konsument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sz w:val="24"/>
        </w:rPr>
      </w:pPr>
      <w:r>
        <w:rPr>
          <w:rFonts w:eastAsia="Cambria"/>
        </w:rPr>
        <w:t>Wykład konwersatoryjny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Sporządzanie pism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4873"/>
        <w:gridCol w:w="2189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EGZAMIN PISEMN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 xml:space="preserve">                  </w:t>
            </w:r>
            <w:r>
              <w:rPr>
                <w:rFonts w:eastAsia="Cambria"/>
                <w:b w:val="false"/>
                <w:sz w:val="20"/>
                <w:szCs w:val="20"/>
              </w:rPr>
              <w:t xml:space="preserve">WYKŁAD                      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EGZAMIN PISEMN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EGZAMIN PISEMN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EGZAMIN PISEMN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24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EGZAMIN PISEMN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     </w:t>
            </w: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28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DYSKUSJA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 w:val="false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  </w:t>
            </w: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>
          <w:trHeight w:val="34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lineRule="auto" w:line="240"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OBSERWACJA W TRAKCIE ZAJĘ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</w:t>
            </w: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>
          <w:trHeight w:val="37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DYSKUSJA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  </w:t>
            </w: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>
          <w:trHeight w:val="28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lineRule="auto" w:line="240"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kOLOKWIUM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 </w:t>
            </w: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>
          <w:trHeight w:val="33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 xml:space="preserve">DYSKUSJA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 </w:t>
            </w: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>
          <w:trHeight w:val="39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DYSKUSJA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 </w:t>
            </w: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>
          <w:trHeight w:val="31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DYSKUSJA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  </w:t>
            </w: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>
          <w:trHeight w:val="18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DYSKUSJA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         </w:t>
            </w: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</w:rPr>
              <w:t>Egzamin składa się z pięciu pytań. Do zaliczenia egzaminu wymagane jest udzielenie wyczerpującej odpowiedzi na trzy pyt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b/>
                <w:b/>
                <w:color w:val="000000"/>
                <w:sz w:val="24"/>
              </w:rPr>
            </w:pPr>
            <w:r>
              <w:rPr>
                <w:rFonts w:eastAsia="Cambria"/>
                <w:color w:val="000000"/>
                <w:sz w:val="24"/>
              </w:rPr>
              <w:t>Kryteria oceny: kompletność odpowiedzi, aktualny stan prawny, użycie fachowej terminologii.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Cambria"/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Ćwiczenia  -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ćwiczeń – 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4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10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rPr>
          <w:rFonts w:eastAsia="Arial,Italic;Arial Unicode MS"/>
          <w:b w:val="false"/>
          <w:b w:val="false"/>
          <w:iCs/>
          <w:caps w:val="false"/>
          <w:smallCaps w:val="false"/>
          <w:szCs w:val="24"/>
        </w:rPr>
      </w:pPr>
      <w:r>
        <w:rPr>
          <w:rFonts w:eastAsia="Arial,Italic;Arial Unicode MS"/>
          <w:b w:val="false"/>
          <w:iCs/>
          <w:caps w:val="false"/>
          <w:smallCaps w:val="false"/>
          <w:szCs w:val="24"/>
        </w:rPr>
        <w:t>akademickich wynosi - 15 + 15 + 5 + 1 godz. = 36 godz., co odpowiada ok. 1 punktowi ECTS</w:t>
      </w:r>
    </w:p>
    <w:p>
      <w:pPr>
        <w:pStyle w:val="Punktygwne"/>
        <w:spacing w:before="0" w:after="0"/>
        <w:rPr/>
      </w:pPr>
      <w:r>
        <w:rPr>
          <w:b w:val="false"/>
          <w:caps w:val="false"/>
          <w:smallCaps w:val="false"/>
          <w:szCs w:val="24"/>
        </w:rPr>
        <w:t xml:space="preserve">- </w:t>
      </w:r>
      <w:r>
        <w:rPr>
          <w:b w:val="false"/>
          <w:iCs/>
          <w:caps w:val="false"/>
          <w:smallCaps w:val="false"/>
          <w:szCs w:val="24"/>
        </w:rPr>
        <w:t>nakład pracy związany z zajęciami o charakterze praktycznym wynosi: 15 godz. ćwiczenia    co odpowiada 1 punktowi ECTS</w:t>
      </w:r>
    </w:p>
    <w:p>
      <w:pPr>
        <w:pStyle w:val="Punktygwne"/>
        <w:spacing w:before="0" w:after="0"/>
        <w:rPr>
          <w:b w:val="false"/>
          <w:b w:val="false"/>
          <w:iCs/>
          <w:caps w:val="false"/>
          <w:smallCaps w:val="false"/>
          <w:sz w:val="20"/>
          <w:szCs w:val="20"/>
        </w:rPr>
      </w:pPr>
      <w:r>
        <w:rPr>
          <w:b w:val="false"/>
          <w:iCs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Powałowski A., Koroluk S., 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</w:rPr>
              <w:t>Prawo ochrony konsumentów</w:t>
            </w:r>
            <w:r>
              <w:rPr>
                <w:b w:val="false"/>
                <w:caps w:val="false"/>
                <w:smallCaps w:val="false"/>
                <w:sz w:val="22"/>
              </w:rPr>
              <w:t>, Warszawa 2002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 xml:space="preserve">Banasiński C. (red.)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Standardy wspólnotowe w polskim prawie ochrony konsumentów</w:t>
            </w:r>
            <w:r>
              <w:rPr>
                <w:rFonts w:eastAsia="Cambria" w:cs="Times-Roman;Times New Roman"/>
                <w:lang w:eastAsia="pl-PL"/>
              </w:rPr>
              <w:t>, Warszawa 2005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 xml:space="preserve">Dabrowska A., Janoś -Krzesło M., Ozimek I.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Ochrona i edukacja konsumentów we współczesnej gospodarce rynkowej</w:t>
            </w:r>
            <w:r>
              <w:rPr>
                <w:rFonts w:eastAsia="Cambria" w:cs="Times-Roman;Times New Roman"/>
                <w:lang w:eastAsia="pl-PL"/>
              </w:rPr>
              <w:t>, Warszawa 2005 r.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>Templin-Kaczmarek. B, StecP., Szostek D.( red.),</w:t>
            </w:r>
            <w:r>
              <w:rPr>
                <w:rFonts w:eastAsia="Cambria" w:cs="Times-Roman;Times New Roman"/>
                <w:i/>
                <w:lang w:eastAsia="pl-PL"/>
              </w:rPr>
              <w:t>Ustawa o prawach konsumenta.Komentarz</w:t>
            </w:r>
            <w:r>
              <w:rPr>
                <w:rFonts w:eastAsia="Cambria" w:cs="Times-Roman;Times New Roman"/>
                <w:lang w:eastAsia="pl-PL"/>
              </w:rPr>
              <w:t>.,Warszawa 2014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 xml:space="preserve">E.Kieżel (red.)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Konsument i jego zachowania na rynku europejskim</w:t>
            </w:r>
            <w:r>
              <w:rPr>
                <w:rFonts w:eastAsia="Cambria" w:cs="Times-Roman;Times New Roman"/>
                <w:lang w:eastAsia="pl-PL"/>
              </w:rPr>
              <w:t>, Warszawa 2010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 xml:space="preserve">Kieżel E. (red.)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Ochrona interesów konsumentów w Polsce w aspekcie integracji europejskiej</w:t>
            </w:r>
            <w:r>
              <w:rPr>
                <w:rFonts w:eastAsia="Cambria" w:cs="Times-Roman;Times New Roman"/>
                <w:lang w:eastAsia="pl-PL"/>
              </w:rPr>
              <w:t>, Warszawa 2007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 xml:space="preserve">Łętowska E.(red.)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Prawo konsumenckie</w:t>
            </w:r>
            <w:r>
              <w:rPr>
                <w:rFonts w:eastAsia="Cambria" w:cs="Times-Roman;Times New Roman"/>
                <w:lang w:eastAsia="pl-PL"/>
              </w:rPr>
              <w:t>, Warszawa 2006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>Olczak-Królikowska.M( red.)Ochrona konsumenta w prawie polskim i Unii Europejskiej, Warszawa 201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 xml:space="preserve">Rokita K.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 xml:space="preserve">Prawa konsumenta. Poradnik </w:t>
            </w:r>
            <w:r>
              <w:rPr>
                <w:rFonts w:eastAsia="Cambria" w:cs="Times-Roman;Times New Roman"/>
                <w:lang w:eastAsia="pl-PL"/>
              </w:rPr>
              <w:t>, Warszawa 200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 xml:space="preserve">Stawicki A., Stawicki E.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Ustawa o ochronie konkurencji i konsumentów. Komentarz</w:t>
            </w:r>
            <w:r>
              <w:rPr>
                <w:rFonts w:eastAsia="Cambria" w:cs="Times-Roman;Times New Roman"/>
                <w:lang w:eastAsia="pl-PL"/>
              </w:rPr>
              <w:t>. Warszawa 2011;</w:t>
            </w:r>
          </w:p>
          <w:p>
            <w:pPr>
              <w:pStyle w:val="Punktygwne"/>
              <w:spacing w:before="0" w:after="0"/>
              <w:rPr>
                <w:rFonts w:eastAsia="Cambria" w:cs="Times-Roman;Times New Roman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Cambria" w:cs="Times-Roman;Times New Roman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4"/>
      <w:szCs w:val="28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2:11:00Z</dcterms:created>
  <dc:creator>...</dc:creator>
  <dc:description/>
  <cp:keywords/>
  <dc:language>en-US</dc:language>
  <cp:lastModifiedBy>user</cp:lastModifiedBy>
  <cp:lastPrinted>2015-04-09T14:53:00Z</cp:lastPrinted>
  <dcterms:modified xsi:type="dcterms:W3CDTF">2018-03-13T10:11:00Z</dcterms:modified>
  <cp:revision>9</cp:revision>
  <dc:subject/>
  <dc:title/>
</cp:coreProperties>
</file>